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ému záměru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 xml:space="preserve">NMSP </w:t>
      </w:r>
      <w:r>
        <w:rPr>
          <w:b/>
        </w:rPr>
        <w:t>Management udržitelného rozvoje</w:t>
      </w:r>
      <w:r>
        <w:rPr>
          <w:b/>
          <w:sz w:val="24"/>
          <w:szCs w:val="24"/>
        </w:rPr>
        <w:t xml:space="preserve"> (FaME)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Další informace ke studijnímu programu: </w:t>
      </w:r>
      <w:r>
        <w:rPr>
          <w:b/>
        </w:rPr>
        <w:t>profesně zaměřený, prezenční a kombinovaná forma studia, český jazyk, OV: 60 % Ekonomické obory, 20 % Vědy o zemi, 20 % Chemi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37"/>
        <w:gridCol w:w="4758"/>
        <w:gridCol w:w="1276"/>
        <w:gridCol w:w="1833"/>
        <w:gridCol w:w="362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části </w:t>
            </w:r>
            <w:r>
              <w:rPr>
                <w:i/>
              </w:rPr>
              <w:t>Součásti SZZ a jejich obsah</w:t>
            </w:r>
            <w:r>
              <w:rPr/>
              <w:t xml:space="preserve"> (str. 7) je uvedeno: „Zkouška z odborné problematiky se skládá z odborné rozpravy </w:t>
            </w:r>
            <w:r>
              <w:rPr>
                <w:b/>
              </w:rPr>
              <w:t>ze tří</w:t>
            </w:r>
            <w:r>
              <w:rPr/>
              <w:t xml:space="preserve"> </w:t>
            </w:r>
            <w:r>
              <w:rPr>
                <w:b/>
              </w:rPr>
              <w:t>základních tematických okruhů</w:t>
            </w:r>
            <w:r>
              <w:rPr/>
              <w:t xml:space="preserve">.“ Následně jsou vyjmenovány </w:t>
            </w:r>
            <w:r>
              <w:rPr>
                <w:b/>
              </w:rPr>
              <w:t xml:space="preserve">4 tematické okruhy </w:t>
            </w:r>
            <w:r>
              <w:rPr/>
              <w:t xml:space="preserve">a jejich rozsah daný příslušnými předměty - </w:t>
            </w:r>
            <w:r>
              <w:rPr>
                <w:b/>
              </w:rPr>
              <w:t>1.</w:t>
            </w:r>
            <w:r>
              <w:rPr/>
              <w:t xml:space="preserve"> Ekonomie, </w:t>
            </w:r>
            <w:r>
              <w:rPr>
                <w:b/>
              </w:rPr>
              <w:t>2.</w:t>
            </w:r>
            <w:r>
              <w:rPr/>
              <w:t xml:space="preserve"> Management udržitelného rozvoje, </w:t>
            </w:r>
            <w:r>
              <w:rPr>
                <w:b/>
              </w:rPr>
              <w:t>3.</w:t>
            </w:r>
            <w:r>
              <w:rPr/>
              <w:t xml:space="preserve"> Vědy o zemi, </w:t>
            </w:r>
            <w:r>
              <w:rPr>
                <w:b/>
              </w:rPr>
              <w:t>4.</w:t>
            </w:r>
            <w:r>
              <w:rPr/>
              <w:t xml:space="preserve"> Udržitelné koncep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očet 3 tematické okruhy je uveden rovněž na str. 4 u popisu součástí SHH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soulad mezi počty tematických okruhů u obecného popisu a u konkrétního výčtu okruh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éž i u kombinované formy, str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UPRAVE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ást „Další studijní povinnosti“ (str. 7), </w:t>
              <w:br/>
              <w:t xml:space="preserve">1. věta: Součástí studia profesně orientovaného magisterského studijního programu Management udržitelného rozvoje je odborná </w:t>
            </w:r>
            <w:r>
              <w:rPr>
                <w:b/>
              </w:rPr>
              <w:t>praxe rozsahu 240 h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pravit na …… praxe </w:t>
            </w:r>
            <w:r>
              <w:rPr>
                <w:b/>
              </w:rPr>
              <w:t>v</w:t>
            </w:r>
            <w:r>
              <w:rPr/>
              <w:t> rozsahu 240 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éž i u kombinované formy, str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UPRAVE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Část „Další studijní povinnosti“ (str. 7), </w:t>
              <w:br/>
              <w:t xml:space="preserve">1. věta: ….. je odborná praxe rozsahu 240 h, </w:t>
            </w:r>
            <w:r>
              <w:rPr>
                <w:b/>
              </w:rPr>
              <w:t>rozdělená do ročníků studia</w:t>
            </w:r>
            <w:r>
              <w:rPr/>
              <w:t xml:space="preserve"> </w:t>
            </w:r>
            <w:r>
              <w:rPr>
                <w:b/>
              </w:rPr>
              <w:t>následovně</w:t>
            </w:r>
            <w:r>
              <w:rPr/>
              <w:t>: Odbornou praxi student vykonává na smluvních pracovištích zajišťující praxi studentů….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textu zmíněno</w:t>
            </w:r>
            <w:r>
              <w:rPr>
                <w:i/>
              </w:rPr>
              <w:t xml:space="preserve"> </w:t>
            </w:r>
            <w:r>
              <w:rPr/>
              <w:t>rozdělení praxe</w:t>
            </w:r>
            <w:r>
              <w:rPr>
                <w:i/>
              </w:rPr>
              <w:t xml:space="preserve"> do ročníků studia, </w:t>
            </w:r>
            <w:r>
              <w:rPr/>
              <w:t>v následující části se popisují pracoviště, kde praxe budou probíhat; není zmínka o konkrétních ročnících realizace praxí (ročníky, kdy bude praxe realizována nejsou uvedeny ani ve Studijním plánu u Odborné praxe 1, 2, str. ) – z popisu není jasné, zda si praxi studenti zajišťují během studia individuálně, či zda je pro praxi vyčleněn časový úsek v průběhu konkrétních semestrů (v textu je odkaz na kartu B-IV, tato ale není součástí věcného záměru). Upravit formulac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éž i u kombinované formy, str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ŠE JE VYSVĚTLENO V PRILOZE B-IV. výňatek viz níže: Odborná praxe je v magisterském profesně orientovaném studiu stanovena v rozsahu 6 týdnů a rozdělena na 3 týdny v 1. ročníku studia, 3. týdny v 2. ročníku studia a 1. týden v 1. ročníku studia je pro studenty plánován týden terénní praxe. Odbornou praxi celou může student realizovat v 2. roce studia v průběhu např. LS, kdy neprobíhá výuka a souběžně v průběhu celého akademického roku, kdy v rozvrhu je pro odbornou praxi vždy vyčleněn jeden den v týdnu, ve kterém neprobíhá jiná výuka, nebo také soustavně např. v průběhu letních měsíc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„Návrh témat kvalifikačních prací“ (str. 7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ístup k obhájeným kvalifikačním pracím prostřednictvím </w:t>
            </w:r>
            <w:r>
              <w:rPr>
                <w:b/>
              </w:rPr>
              <w:t>knihovny UTB a depozitář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vést webový odkaz na IS STAG? </w:t>
            </w:r>
            <w:hyperlink r:id="rId2">
              <w:r>
                <w:rPr>
                  <w:rStyle w:val="InternetLink"/>
                </w:rPr>
                <w:t>https://stag.utb.cz/portal/studium/prohlizeni.html</w:t>
              </w:r>
            </w:hyperlink>
            <w:r>
              <w:rPr/>
              <w:t xml:space="preserve">  (odkaz Kvalifikační práce) (viz věcný záměr „Účetnictví a daně“), případně odkaz na www stránku </w:t>
            </w:r>
            <w:hyperlink r:id="rId3">
              <w:r>
                <w:rPr>
                  <w:rStyle w:val="InternetLink"/>
                </w:rPr>
                <w:t>https://digilib.k.utb.cz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padně uvést odkaz na vyhledávání prací na   https://digilib.k.utb.c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jde o novou akreditaci, obhájené práce dohledat ještě nelze, ale obecný odkaz uveden být můž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éž i u kombinované formy, str.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nutné přidávat mohlo by to komisi zmást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a C-I (Údaje o vzdělání na VŠ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dělání uvést od nejnovějšího (nejvyššího) po nejstarš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DE UPRAVENO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ta C-I  (garant SP) není součástí materiálu věcného záměru, byla zaslána jako samostatný soubor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u C-I přiložit k věcnému závěru, vše uvést v rámci jednoho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ZÁDOSTI JE TAK JAK MÁ BÝT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a C-I (garant SP) Publikační činnos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 prvního publikačního zdroje chybí uvedení typu výstupu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ybí % podíl garantky na článcích u všech výstupů – požadavek metodiky NAU v kartách C-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E SJEDNOCENO A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g.utb.cz/portal/studium/prohlizeni.html" TargetMode="External"/><Relationship Id="rId3" Type="http://schemas.openxmlformats.org/officeDocument/2006/relationships/hyperlink" Target="https://digilib.k.utb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9:57:00Z</dcterms:created>
  <dc:creator>tichacek</dc:creator>
  <dc:description/>
  <cp:keywords/>
  <dc:language>en-US</dc:language>
  <cp:lastModifiedBy>Zuzana Tučková</cp:lastModifiedBy>
  <cp:lastPrinted>2022-01-20T09:48:00Z</cp:lastPrinted>
  <dcterms:modified xsi:type="dcterms:W3CDTF">2023-03-05T2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